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TUDENT SERVIC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study of the Student Servic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his assessment was completed via the following method(s) (describe all that apply):</w:t>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r>
            <w:r>
              <w:rPr>
                <w:rFonts w:eastAsia="MS Mincho;ＭＳ 明朝" w:cs="MS Mincho;ＭＳ 明朝" w:ascii="Palatino Linotype" w:hAnsi="Palatino Linotype"/>
                <w:lang w:val="en-US" w:eastAsia="en-US"/>
              </w:rPr>
              <w:t>Laura Witte</w:t>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Candice Lewi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Maris Williams</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Shirley Pir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Michele McHugh</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Donna Clendening</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Teresa Campbell</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imothy Eiffert</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Danielle Hen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Bruce Hell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Jill Houseworth</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Jim Mills</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Guidanc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7"/>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7"/>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szCs w:val="24"/>
        </w:rPr>
      </w:pPr>
      <w:r>
        <w:rPr>
          <w:rFonts w:cs="Palatino Linotype" w:ascii="Palatino Linotype" w:hAnsi="Palatino Linotype"/>
          <w:i/>
          <w:szCs w:val="24"/>
        </w:rPr>
      </w:r>
    </w:p>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10:</w:t>
      </w:r>
    </w:p>
    <w:p>
      <w:pPr>
        <w:pStyle w:val="Heading5"/>
        <w:jc w:val="center"/>
        <w:rPr>
          <w:rFonts w:ascii="Palatino Linotype" w:hAnsi="Palatino Linotype" w:cs="Palatino Linotype"/>
        </w:rPr>
      </w:pPr>
      <w:r>
        <w:rPr>
          <w:rFonts w:cs="Palatino Linotype" w:ascii="Palatino Linotype" w:hAnsi="Palatino Linotype"/>
        </w:rPr>
        <w:t xml:space="preserve">Student Services </w:t>
      </w:r>
    </w:p>
    <w:p>
      <w:pPr>
        <w:pStyle w:val="Heading5"/>
        <w:jc w:val="center"/>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The school implements written policies and procedures, in partnership with families and the community, that provide all students with, or refer them to, services that are age- and developmentally appropriate to optimize opportunities for life-long success. Student services are systematic and integral to the educational program. They are provided by qualified personnel, sufficiently financed, periodically evaluated, and philosophy/mission</w:t>
      </w:r>
      <w:r>
        <w:rPr>
          <w:rFonts w:cs="Palatino Linotype" w:ascii="Palatino Linotype" w:hAnsi="Palatino Linotype"/>
        </w:rPr>
        <w:t xml:space="preserve"> </w:t>
      </w:r>
      <w:r>
        <w:rPr>
          <w:rFonts w:cs="Palatino Linotype" w:ascii="Palatino Linotype" w:hAnsi="Palatino Linotype"/>
          <w:sz w:val="24"/>
          <w:szCs w:val="24"/>
        </w:rPr>
        <w:t>appropriate.</w:t>
      </w:r>
      <w:r>
        <w:rPr>
          <w:rFonts w:cs="Palatino Linotype" w:ascii="Palatino Linotype" w:hAnsi="Palatino Linotype"/>
        </w:rPr>
        <w:t xml:space="preserve"> </w:t>
      </w:r>
    </w:p>
    <w:p>
      <w:pPr>
        <w:pStyle w:val="TextBody"/>
        <w:rPr>
          <w:rFonts w:ascii="Palatino Linotype" w:hAnsi="Palatino Linotype" w:cs="Palatino Linotype"/>
          <w:sz w:val="24"/>
        </w:rPr>
      </w:pPr>
      <w:r>
        <w:rPr>
          <w:rFonts w:cs="Palatino Linotype" w:ascii="Palatino Linotype" w:hAnsi="Palatino Linotype"/>
          <w:sz w:val="24"/>
        </w:rPr>
      </w:r>
    </w:p>
    <w:p>
      <w:pPr>
        <w:pStyle w:val="Heading2"/>
        <w:jc w:val="left"/>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10.1 – 10.26:  Indicators for all schools:</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sz w:val="28"/>
          <w:szCs w:val="28"/>
        </w:rPr>
      </w:pPr>
      <w:r>
        <w:rPr>
          <w:rFonts w:cs="Palatino Linotype" w:ascii="Palatino Linotype" w:hAnsi="Palatino Linotype"/>
          <w:b/>
          <w:sz w:val="28"/>
          <w:szCs w:val="28"/>
          <w:u w:val="single"/>
        </w:rPr>
        <w:t>Student Support Service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support services address academic skills development, social skills development, personal growth, and career plan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ounseling Department curriculu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Counselors, administrators, teachers, and/or other staff members share responsibility for providing guidance and support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1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Burlington Township High School is one of the 45 high schools around the state that are participating in the New Jersey Teen Prevention Education Program (Teen PEP).  These schools offer a course for credit for juniors and/or seniors to become peer educators and educate other students about sexual health issues such as HIV/AIDS, other sexually transmitted infections, unplanned pregnancy, sexual harassment, homophobia reduction, dating violence/rape, bullying prevention and drug and alcohol abuse. The goal of Teen PEP is to educate teens about sexual health, reduce risk behaviors and promote leadership skills to students. Students are selected into the program through a formal interview process.</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 xml:space="preserve">The Teen PEP advisors are Dr. Rafe Vecere and Mrs. Lisa Porzuc.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296"/>
        <w:gridCol w:w="2830"/>
      </w:tblGrid>
      <w:tr>
        <w:trPr>
          <w:trHeight w:val="295" w:hRule="atLeast"/>
        </w:trPr>
        <w:tc>
          <w:tcPr>
            <w:tcW w:w="629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296"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is sensitive to the critical importance of non-academic needs of students. A process is in place to address students’ emotional and social needs.</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District Crisis Intervention Board of Education Policy #5141.6</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51416&amp;poldir=Series%205000%20-%20Pupils</w:t>
            </w:r>
          </w:p>
          <w:p>
            <w:pPr>
              <w:pStyle w:val="Normal"/>
              <w:jc w:val="both"/>
              <w:rPr>
                <w:rFonts w:ascii="Palatino Linotype" w:hAnsi="Palatino Linotype" w:cs="Palatino Linotype"/>
                <w:sz w:val="24"/>
                <w:szCs w:val="24"/>
              </w:rPr>
            </w:pPr>
            <w:r>
              <w:rPr>
                <w:rFonts w:eastAsia="Palatino Linotype" w:cs="Palatino Linotype" w:ascii="Palatino Linotype" w:hAnsi="Palatino Linotype"/>
                <w:sz w:val="24"/>
                <w:szCs w:val="24"/>
                <w:lang w:val="en-US" w:eastAsia="en-US"/>
              </w:rPr>
              <w:t xml:space="preserve">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Assessment data are used to adapt curriculum and teaching methods, provide personalized counseling, and identify appropriate program placement fo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evaluation of test data and use of it to place students in specific programs, particularly in the areas of  math and language art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Career awareness activities are provided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ounseling Department curriculu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2" w:type="dxa"/>
        <w:jc w:val="left"/>
        <w:tblInd w:w="-113" w:type="dxa"/>
        <w:tblLayout w:type="fixed"/>
        <w:tblCellMar>
          <w:top w:w="0" w:type="dxa"/>
          <w:left w:w="108" w:type="dxa"/>
          <w:bottom w:w="0" w:type="dxa"/>
          <w:right w:w="108" w:type="dxa"/>
        </w:tblCellMar>
      </w:tblPr>
      <w:tblGrid>
        <w:gridCol w:w="6781"/>
        <w:gridCol w:w="2941"/>
      </w:tblGrid>
      <w:tr>
        <w:trPr>
          <w:trHeight w:val="295" w:hRule="atLeast"/>
        </w:trPr>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81"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Student support services extend into and incorporate community services as neede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urriculum Guide, Counseling Department website (http://www.burltwpsch.org/schools/hs/HighSchool/HTMs/508%20Files/counseling.ht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Student data are current, comprehensive, and readily available for the staff’s u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on the SASI/ Power School student database and student  record files record fil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Follow-up studies of graduates and other former students are carried out and data are shared with staff to help determine the effectiveness of the school’s educational program and serv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xml:space="preserve">4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by review of 1 and 5 year graduate surveys and program held for returning graduates each  Januar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The school offers an orientation program for new students and their families to share the school’s philosophy/mission, policies, procedures, and expect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by review of the agendas from the Orientation programs held in January and August each yea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2" w:type="dxa"/>
        <w:jc w:val="left"/>
        <w:tblInd w:w="-113" w:type="dxa"/>
        <w:tblLayout w:type="fixed"/>
        <w:tblCellMar>
          <w:top w:w="0" w:type="dxa"/>
          <w:left w:w="108" w:type="dxa"/>
          <w:bottom w:w="0" w:type="dxa"/>
          <w:right w:w="108" w:type="dxa"/>
        </w:tblCellMar>
      </w:tblPr>
      <w:tblGrid>
        <w:gridCol w:w="6895"/>
        <w:gridCol w:w="2827"/>
      </w:tblGrid>
      <w:tr>
        <w:trPr>
          <w:trHeight w:val="295"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32" w:hanging="732"/>
              <w:jc w:val="both"/>
              <w:rPr>
                <w:rFonts w:ascii="Palatino Linotype" w:hAnsi="Palatino Linotype" w:cs="Palatino Linotype"/>
                <w:sz w:val="24"/>
                <w:szCs w:val="24"/>
              </w:rPr>
            </w:pPr>
            <w:r>
              <w:rPr>
                <w:rFonts w:cs="Palatino Linotype" w:ascii="Palatino Linotype" w:hAnsi="Palatino Linotype"/>
                <w:sz w:val="24"/>
                <w:szCs w:val="24"/>
              </w:rPr>
              <w:t>Families are provided with information about child development, education, and related topics through personal communications, pamphlets, meetings, and referrals to web sites and other resource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Evidence found by review of Counseling Department communications to parents throughout the year, assembly programs, program of activities, and Counseling Department.website (http://www.burltwpsch.org/schools/hs/HighSchool/HTMs/508%20Files/counseling.htm).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szCs w:val="24"/>
              </w:rPr>
            </w:pPr>
            <w:r>
              <w:rPr>
                <w:rFonts w:cs="Palatino Linotype" w:ascii="Palatino Linotype" w:hAnsi="Palatino Linotype"/>
                <w:szCs w:val="24"/>
              </w:rPr>
              <w:t xml:space="preserve">Other: </w:t>
            </w:r>
            <w:r>
              <w:fldChar w:fldCharType="begin">
                <w:ffData>
                  <w:name w:val="Text94"/>
                  <w:enabled/>
                  <w:calcOnExit w:val="0"/>
                  <w:textInput/>
                </w:ffData>
              </w:fldChar>
            </w:r>
            <w:r>
              <w:rPr>
                <w:szCs w:val="24"/>
                <w:rFonts w:cs="Palatino Linotype" w:ascii="Palatino Linotype" w:hAnsi="Palatino Linotype"/>
              </w:rPr>
              <w:instrText xml:space="preserve"> FORMTEXT </w:instrText>
            </w:r>
            <w:r>
              <w:rPr>
                <w:rFonts w:cs="Palatino Linotype" w:ascii="Palatino Linotype" w:hAnsi="Palatino Linotype"/>
                <w:szCs w:val="24"/>
              </w:rPr>
            </w:r>
            <w:r>
              <w:rPr>
                <w:szCs w:val="24"/>
                <w:rFonts w:cs="Palatino Linotype" w:ascii="Palatino Linotype" w:hAnsi="Palatino Linotype"/>
              </w:rPr>
              <w:fldChar w:fldCharType="separate"/>
            </w:r>
            <w:r>
              <w:rPr>
                <w:rFonts w:cs="Palatino Linotype" w:ascii="Palatino Linotype" w:hAnsi="Palatino Linotype"/>
                <w:szCs w:val="24"/>
              </w:rPr>
              <w:t>     </w:t>
            </w:r>
            <w:r/>
            <w:r>
              <w:rPr>
                <w:szCs w:val="24"/>
                <w:rFonts w:cs="Palatino Linotype" w:ascii="Palatino Linotype" w:hAnsi="Palatino Linotype"/>
              </w:rPr>
              <w:fldChar w:fldCharType="end"/>
            </w:r>
            <w:r>
              <w:rPr>
                <w:rFonts w:cs="Palatino Linotype" w:ascii="Palatino Linotype" w:hAnsi="Palatino Linotype"/>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Transportation Service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431"/>
        <w:gridCol w:w="2775"/>
      </w:tblGrid>
      <w:tr>
        <w:trPr>
          <w:trHeight w:val="295"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Written policies and procedures are implemented to ensure the safety of students when being picked up, transported, and dropped off by transportation provided by the school.</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Student Transportation Guide provided to each student every year.  Bus Stop Safety of the Board of Education Policy #3541.4 (http://www.burltwpsch.org/?pageID=00009&amp;pol=35414&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546"/>
        <w:gridCol w:w="2660"/>
      </w:tblGrid>
      <w:tr>
        <w:trPr>
          <w:trHeight w:val="295"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ropriate training is provided to transportation providers.</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uses provided through First Student (856-753-0404 Gigi) and Laurel Enterprises (609-261-9215).  Both companies hold required monthly safety training for all drivers.  Also see Board of Education Policy #3541.3 Rules and Regulations for Bus Drivers (http://www.burltwpsch.org/?pageID=00009&amp;pol=35413&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545"/>
        <w:gridCol w:w="2581"/>
      </w:tblGrid>
      <w:tr>
        <w:trPr>
          <w:trHeight w:val="295" w:hRule="atLeast"/>
        </w:trPr>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54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ransportation services provided or contracted by the school meet the safety requirements of all appropriate legal authorities.</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bus drivers must obtain a Commercial Driver's License with S&amp;P endorsement (Student and Passengers Endorsement).  Drivers must pass a physical exam every two years.  They must be fingerprinted while applying for a new license every four years.  The state mandates random drug testing several times a year.  Annually, the Burlington Township School District Transportation Department checks the driving record and provides an abstract of each driver's license for Board approval.  Also see Board of Education Policy #3541.3 Rules and Regulations for Bus Drivers ( http://www.burltwpsch.org/?pageID=00009&amp;pol=35413&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8"/>
          <w:szCs w:val="28"/>
        </w:rPr>
      </w:pPr>
      <w:r>
        <w:rPr>
          <w:rFonts w:cs="Palatino Linotype" w:ascii="Palatino Linotype" w:hAnsi="Palatino Linotype"/>
          <w:b/>
          <w:sz w:val="28"/>
          <w:szCs w:val="28"/>
          <w:u w:val="single"/>
        </w:rPr>
        <w:t>Food Service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Student dining areas are functional and hygienic.</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re is no written evidence; however, as stated by the Hopkins Head Janito</w:t>
            </w:r>
            <w:r>
              <w:rPr>
                <w:rFonts w:cs="Palatino Linotype" w:ascii="Palatino Linotype" w:hAnsi="Palatino Linotype"/>
                <w:sz w:val="24"/>
                <w:szCs w:val="24"/>
                <w:lang w:val="en-US" w:eastAsia="en-US"/>
              </w:rPr>
              <w:t>r, after the lunches are complete they clean the tables, sweep &amp; scrub the floor, and take out the garbage.  This is done everyday; however, there is no paper that states the procedure for this.  It is a part of the janitor's job description.  The rooms are visibly clea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390"/>
        <w:gridCol w:w="2816"/>
      </w:tblGrid>
      <w:tr>
        <w:trPr>
          <w:trHeight w:val="29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39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Meals provided by the school meet generally accepted nutritional standards. Information about nutritional values of the foods is available.</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16"/>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Refer to Menu Attached to this Document and Board of Education Policy # 3542.2 School Nutrition Polic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 xml:space="preserve">(http://www.burltwpsch.org/?pageID=00009&amp;pol=35422&amp;poldir=Series%203000%20-%20Business%20and%20Non-Instructional%20Operations).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ropriate training is provided to food services provi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Complies According to the Princeton Food Management Employee Manual Section 2.2.</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404"/>
        <w:gridCol w:w="2802"/>
      </w:tblGrid>
      <w:tr>
        <w:trPr>
          <w:trHeight w:val="29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0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Food services personnel meet the health requirements of all appropriate authorities.</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8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In accordance with the Princeton employee manual Sections 2.4 and 2.5.  Also see t</w:t>
            </w:r>
            <w:r>
              <w:rPr>
                <w:rFonts w:cs="Palatino Linotype" w:ascii="Palatino Linotype" w:hAnsi="Palatino Linotype"/>
                <w:sz w:val="24"/>
                <w:szCs w:val="24"/>
                <w:lang w:val="en-US" w:eastAsia="en-US"/>
              </w:rPr>
              <w:t>he Board of Education policy # 4112.4 (http://www.burltwpsch.org/?pageID=00009&amp;pol=41124&amp;poldir=Series%204000%20-%20Instructional%20and%20Support%20Personnel).</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Food service facilities are inspected regularly and meet the health and safety requirements of all appropriate author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Board of Health inspects the kitchen once a year; however, no one inspects the table area except the head custodian.  Also, no evidence but stated by head custodia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6"/>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Services for Student with Special Need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368"/>
        <w:gridCol w:w="2838"/>
      </w:tblGrid>
      <w:tr>
        <w:trPr>
          <w:trHeight w:val="295" w:hRule="atLeast"/>
        </w:trPr>
        <w:tc>
          <w:tcPr>
            <w:tcW w:w="6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3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 xml:space="preserve">The school implements written policies and procedures to identify and address the needs of students with special needs.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Adheres to the Individualized Education Program - Board of Education Policy # 6173.5</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5&amp;poldir=Series%206000%20-%20Instruction)</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Also look at Board of Education Policy #'s 6173.4, 6, 8, and 9 (all found on the District webpage www.burltwpsch.org labeled BOE Polic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430"/>
        <w:gridCol w:w="2696"/>
      </w:tblGrid>
      <w:tr>
        <w:trPr>
          <w:trHeight w:val="295"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provides or refers families to appropriate related services and/or accommodations to meet student need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2"/>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Board of Education Policy #'s 6173.4, 8, and 9.  Also # 6174.4</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4&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8&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9&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44&amp;poldir=Series%206000%20-%20Instruction</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s applicable, the school is in compliance with all local, state, and federal requirements related to students with speci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oard of Education Policy #'s 6173.4, 5, 6, 8, and 9.  Also #6174.  All Board of Education Policies can be found on the District Webpage (www.burltwpsch.org) under BOE Polic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7"/>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Admissions and Placement</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086" w:type="dxa"/>
        <w:jc w:val="left"/>
        <w:tblInd w:w="-113" w:type="dxa"/>
        <w:tblLayout w:type="fixed"/>
        <w:tblCellMar>
          <w:top w:w="0" w:type="dxa"/>
          <w:left w:w="108" w:type="dxa"/>
          <w:bottom w:w="0" w:type="dxa"/>
          <w:right w:w="108" w:type="dxa"/>
        </w:tblCellMar>
      </w:tblPr>
      <w:tblGrid>
        <w:gridCol w:w="6275"/>
        <w:gridCol w:w="2811"/>
      </w:tblGrid>
      <w:tr>
        <w:trPr>
          <w:trHeight w:val="295" w:hRule="atLeast"/>
        </w:trPr>
        <w:tc>
          <w:tcPr>
            <w:tcW w:w="62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27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implements written admissions policies and procedures.</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rPr>
                <w:rFonts w:cs="Palatino Linotype" w:ascii="Palatino Linotype" w:hAnsi="Palatino Linotype"/>
                <w:sz w:val="24"/>
                <w:szCs w:val="24"/>
              </w:rPr>
              <w:t xml:space="preserve">1   2   3   4   DK   </w:t>
            </w:r>
          </w:p>
        </w:tc>
      </w:tr>
      <w:tr>
        <w:trPr>
          <w:trHeight w:val="855" w:hRule="atLeast"/>
        </w:trPr>
        <w:tc>
          <w:tcPr>
            <w:tcW w:w="90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5"/>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Entitlement to Attend School Based on Domicile or Residency - Board of Education Policy #5111.2</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www.burltwpsch.org/?pageID=00009&amp;pol=51112&amp;poldir=Series%205000%20-%20Pupils).</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Tuition Students Residents/Non-Residents - Board of Education Policy #5118 (http://www.burltwpsch.org/?pageID=00009&amp;pol=5118&amp;poldir=Series%205000%20-%20Pupils).</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10149" w:type="dxa"/>
        <w:jc w:val="left"/>
        <w:tblInd w:w="-113" w:type="dxa"/>
        <w:tblLayout w:type="fixed"/>
        <w:tblCellMar>
          <w:top w:w="0" w:type="dxa"/>
          <w:left w:w="108" w:type="dxa"/>
          <w:bottom w:w="0" w:type="dxa"/>
          <w:right w:w="108" w:type="dxa"/>
        </w:tblCellMar>
      </w:tblPr>
      <w:tblGrid>
        <w:gridCol w:w="7097"/>
        <w:gridCol w:w="3052"/>
      </w:tblGrid>
      <w:tr>
        <w:trPr>
          <w:trHeight w:val="295"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The school implements written policies and procedures for placement of students in appropriate programs and levels.</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39 Copy 26"/>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t>     3</w:t>
            </w:r>
            <w:r>
              <w:rPr>
                <w:rFonts w:cs="Palatino Linotype" w:ascii="Palatino Linotype" w:hAnsi="Palatino Linotype"/>
                <w:sz w:val="24"/>
                <w:szCs w:val="24"/>
              </w:rPr>
            </w:r>
          </w:p>
          <w:p>
            <w:pPr>
              <w:pStyle w:val="Normal"/>
              <w:rPr>
                <w:rFonts w:ascii="Palatino Linotype" w:hAnsi="Palatino Linotype" w:cs="Palatino Linotype"/>
                <w:sz w:val="24"/>
                <w:szCs w:val="24"/>
              </w:rPr>
            </w:pP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101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pPr>
            <w:r>
              <w:fldChar w:fldCharType="begin">
                <w:ffData>
                  <w:name w:val="Text26"/>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High School Graduation Requirements of the Board of Education Policy #6146</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46&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It is also located in the Guidance Curriculum Guide found on the BTHS Website</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schools/hs/HighSchool/HTMs/508%20Files/curriculumguide.htm</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licants for enrollment and their families are clearly informed of the philosophy/mission of the school, the nature and extent of the educational program and services available, tuition and fees (if applicable), school policies, and expectations for satisfactory student perform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School Mission and Philosophy is clearly stated on the district webpage (www.burltwpsch.org).  All Board of Education Policies are listed from that webpage including who pays fees and how much those fees would be.  All policies list the expectations for satisfacotry student performanc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10149" w:type="dxa"/>
        <w:jc w:val="left"/>
        <w:tblInd w:w="-113" w:type="dxa"/>
        <w:tblLayout w:type="fixed"/>
        <w:tblCellMar>
          <w:top w:w="0" w:type="dxa"/>
          <w:left w:w="108" w:type="dxa"/>
          <w:bottom w:w="0" w:type="dxa"/>
          <w:right w:w="108" w:type="dxa"/>
        </w:tblCellMar>
      </w:tblPr>
      <w:tblGrid>
        <w:gridCol w:w="7097"/>
        <w:gridCol w:w="3052"/>
      </w:tblGrid>
      <w:tr>
        <w:trPr>
          <w:trHeight w:val="295"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800" w:leader="none"/>
              </w:tabs>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accepts students for whom there is a reasonable expectation of success in the educational program as appropriate and interpreted by law.</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101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pPr>
            <w:r>
              <w:fldChar w:fldCharType="begin">
                <w:ffData>
                  <w:name w:val="Text28"/>
                  <w:enabled/>
                  <w:calcOnExit w:val="0"/>
                  <w:textInput/>
                </w:ffData>
              </w:fldChar>
            </w:r>
            <w:r>
              <w:rPr>
                <w:sz w:val="24"/>
                <w:i/>
                <w:szCs w:val="24"/>
                <w:rFonts w:cs="Palatino Linotype" w:ascii="Palatino Linotype" w:hAnsi="Palatino Linotype"/>
              </w:rPr>
              <w:instrText xml:space="preserve"> FORMTEXT </w:instrText>
            </w:r>
            <w:r>
              <w:rPr>
                <w:rFonts w:cs="Palatino Linotype" w:ascii="Palatino Linotype" w:hAnsi="Palatino Linotype"/>
                <w:i/>
                <w:sz w:val="24"/>
                <w:szCs w:val="24"/>
              </w:rPr>
            </w:r>
            <w:r>
              <w:rPr>
                <w:sz w:val="24"/>
                <w:i/>
                <w:szCs w:val="24"/>
                <w:rFonts w:cs="Palatino Linotype" w:ascii="Palatino Linotype" w:hAnsi="Palatino Linotype"/>
              </w:rPr>
              <w:fldChar w:fldCharType="separate"/>
            </w:r>
            <w:r>
              <w:rPr>
                <w:rFonts w:cs="Palatino Linotype" w:ascii="Palatino Linotype" w:hAnsi="Palatino Linotype"/>
                <w:i/>
                <w:sz w:val="24"/>
                <w:szCs w:val="24"/>
              </w:rPr>
            </w:r>
            <w:r>
              <w:rPr>
                <w:rFonts w:cs="Palatino Linotype" w:ascii="Palatino Linotype" w:hAnsi="Palatino Linotype"/>
                <w:sz w:val="24"/>
                <w:szCs w:val="24"/>
              </w:rPr>
              <w:t>The Guidanc</w:t>
            </w:r>
            <w:r>
              <w:rPr>
                <w:rFonts w:cs="Palatino Linotype" w:ascii="Palatino Linotype" w:hAnsi="Palatino Linotype"/>
                <w:sz w:val="24"/>
                <w:szCs w:val="24"/>
                <w:lang w:val="en-US" w:eastAsia="en-US"/>
              </w:rPr>
              <w:t>e Curriculum Guide has info on requirements for placement in specific courses, in terms of course prerequisites, grade requirements, and teacher recommendation and can be found on the BTHS website</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schools/hs/HighSchool/HTMs/508%20Files/curriculumguide.htm</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igh School Grading and Reporting Policy of the Board of Education policy states how students will be graded #6147.7</w:t>
            </w:r>
          </w:p>
          <w:p>
            <w:pPr>
              <w:pStyle w:val="Normal"/>
              <w:jc w:val="both"/>
              <w:rPr>
                <w:rFonts w:ascii="Palatino Linotype" w:hAnsi="Palatino Linotype" w:cs="Palatino Linotype"/>
                <w:sz w:val="24"/>
                <w:szCs w:val="24"/>
              </w:rPr>
            </w:pPr>
            <w:r>
              <w:rPr>
                <w:rFonts w:eastAsia="Palatino Linotype" w:cs="Palatino Linotype" w:ascii="Palatino Linotype" w:hAnsi="Palatino Linotype"/>
                <w:sz w:val="24"/>
                <w:szCs w:val="24"/>
                <w:lang w:val="en-US" w:eastAsia="en-US"/>
              </w:rPr>
              <w:t xml:space="preserve"> </w:t>
            </w:r>
            <w:r>
              <w:rPr>
                <w:rFonts w:cs="Palatino Linotype" w:ascii="Palatino Linotype" w:hAnsi="Palatino Linotype"/>
                <w:sz w:val="24"/>
                <w:szCs w:val="24"/>
                <w:lang w:val="en-US" w:eastAsia="en-US"/>
              </w:rPr>
              <w:t xml:space="preserve">http://www.burltwpsch.org/?pageID=00009&amp;pol=61477&amp;poldir=Series%206000%20-%20Instruction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800" w:leader="none"/>
              </w:tabs>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ll statements and representations relating to the school’s educational programs, services, and resources are clear, accurate, and curr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9"/>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Most Board of Education Policies have been updated within the past three years.  The District webpage is updated regularly.</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i/>
          <w:i/>
          <w:szCs w:val="28"/>
        </w:rPr>
      </w:pPr>
      <w:r>
        <w:rPr>
          <w:rFonts w:cs="Palatino Linotype" w:ascii="Palatino Linotype" w:hAnsi="Palatino Linotype"/>
          <w:i/>
          <w:szCs w:val="28"/>
        </w:rPr>
        <w:t>10.27 – 10.31:  Indicators for schools that provide distance education:</w:t>
      </w:r>
    </w:p>
    <w:p>
      <w:pPr>
        <w:pStyle w:val="TextBody"/>
        <w:tabs>
          <w:tab w:val="clear" w:pos="720"/>
          <w:tab w:val="left" w:pos="1080" w:leader="none"/>
        </w:tabs>
        <w:rPr>
          <w:rFonts w:ascii="Palatino Linotype" w:hAnsi="Palatino Linotype" w:cs="Palatino Linotype"/>
          <w:b w:val="false"/>
          <w:b w:val="false"/>
          <w:i/>
          <w:i/>
          <w:szCs w:val="28"/>
        </w:rPr>
      </w:pPr>
      <w:r>
        <w:rPr>
          <w:rFonts w:cs="Palatino Linotype" w:ascii="Palatino Linotype" w:hAnsi="Palatino Linotype"/>
          <w:b w:val="false"/>
          <w:i/>
          <w:szCs w:val="28"/>
        </w:rPr>
      </w:r>
    </w:p>
    <w:p>
      <w:pPr>
        <w:pStyle w:val="Normal"/>
        <w:rPr>
          <w:rFonts w:ascii="Palatino Linotype" w:hAnsi="Palatino Linotype" w:cs="Palatino Linotype"/>
          <w:b/>
          <w:b/>
          <w:i/>
          <w:i/>
          <w:szCs w:val="28"/>
        </w:rPr>
      </w:pPr>
      <w:r>
        <w:rPr>
          <w:rFonts w:cs="Palatino Linotype" w:ascii="Palatino Linotype" w:hAnsi="Palatino Linotype"/>
          <w:b/>
          <w:i/>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Prior to admission, prospective students and their parents/guardians are advised about the self-motivation and commitment needed for successful distance learning and the technical competence required to participate and learn in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Admissions inquiries are handled in a prompt and thorough manne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Adequate advisory services are available for students who are having difficulty with their studies as well as for those who are rapid learn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Not Applicable</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Students are actively encouraged to start, continue, and finish the program in which they have enroll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DK</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pPr>
            <w:r>
              <w:rPr>
                <w:rFonts w:cs="Palatino Linotype" w:ascii="Palatino Linotype" w:hAnsi="Palatino Linotype"/>
                <w:sz w:val="24"/>
                <w:szCs w:val="24"/>
              </w:rPr>
              <w:t>The institution implements written policies and procedures to evaluate students’ previous academic work and to provide fair and consistent credit for their previous studies or work experie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9"/>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rPr>
          <w:rFonts w:ascii="Palatino Linotype" w:hAnsi="Palatino Linotype" w:cs="Palatino Linotype"/>
          <w:b w:val="false"/>
          <w:b w:val="false"/>
          <w:u w:val="single"/>
          <w:lang w:val="en-US" w:eastAsia="en-US"/>
        </w:rPr>
      </w:pPr>
      <w:r>
        <w:rPr>
          <w:rFonts w:cs="Palatino Linotype" w:ascii="Palatino Linotype" w:hAnsi="Palatino Linotype"/>
          <w:b w:val="false"/>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 xml:space="preserve">STUDENT SERVICES STAFF: </w:t>
      </w:r>
      <w:r>
        <w:rPr>
          <w:rFonts w:cs="Palatino Linotype" w:ascii="Palatino Linotype" w:hAnsi="Palatino Linotype"/>
          <w:b w:val="false"/>
          <w:i/>
          <w:sz w:val="24"/>
        </w:rPr>
        <w:t>In the chart below, indicate staffing for student services.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856" w:type="dxa"/>
        <w:jc w:val="left"/>
        <w:tblInd w:w="-113" w:type="dxa"/>
        <w:tblLayout w:type="fixed"/>
        <w:tblCellMar>
          <w:top w:w="0" w:type="dxa"/>
          <w:left w:w="108" w:type="dxa"/>
          <w:bottom w:w="0" w:type="dxa"/>
          <w:right w:w="108" w:type="dxa"/>
        </w:tblCellMar>
      </w:tblPr>
      <w:tblGrid>
        <w:gridCol w:w="3228"/>
        <w:gridCol w:w="1200"/>
        <w:gridCol w:w="1838"/>
        <w:gridCol w:w="2590"/>
      </w:tblGrid>
      <w:tr>
        <w:trPr>
          <w:tblHeader w:val="true"/>
          <w:trHeight w:val="72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Student Services Personn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Sourc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 xml:space="preserve">Adequacy of </w:t>
            </w:r>
          </w:p>
          <w:p>
            <w:pPr>
              <w:pStyle w:val="TextBody"/>
              <w:jc w:val="center"/>
              <w:rPr>
                <w:rFonts w:ascii="Palatino Linotype" w:hAnsi="Palatino Linotype" w:cs="Palatino Linotype"/>
                <w:sz w:val="24"/>
              </w:rPr>
            </w:pPr>
            <w:r>
              <w:rPr>
                <w:rFonts w:cs="Palatino Linotype" w:ascii="Palatino Linotype" w:hAnsi="Palatino Linotype"/>
                <w:sz w:val="24"/>
              </w:rPr>
              <w:t>Type and Number</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Guidance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104_17275295"/>
            <w:bookmarkStart w:id="1" w:name="__Fieldmark__104_17275295"/>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105_17275295"/>
            <w:bookmarkStart w:id="3" w:name="__Fieldmark__105_17275295"/>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106_17275295"/>
            <w:bookmarkStart w:id="5" w:name="__Fieldmark__106_17275295"/>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107_17275295"/>
            <w:bookmarkStart w:id="7" w:name="__Fieldmark__107_17275295"/>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108_17275295"/>
            <w:bookmarkStart w:id="9" w:name="__Fieldmark__108_17275295"/>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sychologis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110_17275295"/>
            <w:bookmarkStart w:id="11" w:name="__Fieldmark__110_17275295"/>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111_17275295"/>
            <w:bookmarkStart w:id="13" w:name="__Fieldmark__111_17275295"/>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112_17275295"/>
            <w:bookmarkStart w:id="15" w:name="__Fieldmark__112_17275295"/>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113_17275295"/>
            <w:bookmarkStart w:id="17" w:name="__Fieldmark__113_17275295"/>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114_17275295"/>
            <w:bookmarkStart w:id="19" w:name="__Fieldmark__114_17275295"/>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sychiatris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116_17275295"/>
            <w:bookmarkStart w:id="21" w:name="__Fieldmark__116_17275295"/>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117_17275295"/>
            <w:bookmarkStart w:id="23" w:name="__Fieldmark__117_17275295"/>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118_17275295"/>
            <w:bookmarkStart w:id="25" w:name="__Fieldmark__118_17275295"/>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119_17275295"/>
            <w:bookmarkStart w:id="27" w:name="__Fieldmark__119_17275295"/>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120_17275295"/>
            <w:bookmarkStart w:id="29" w:name="__Fieldmark__120_17275295"/>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ubstance Abuse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122_17275295"/>
            <w:bookmarkStart w:id="31" w:name="__Fieldmark__122_17275295"/>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123_17275295"/>
            <w:bookmarkStart w:id="33" w:name="__Fieldmark__123_17275295"/>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124_17275295"/>
            <w:bookmarkStart w:id="35" w:name="__Fieldmark__124_17275295"/>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125_17275295"/>
            <w:bookmarkStart w:id="37" w:name="__Fieldmark__125_17275295"/>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126_17275295"/>
            <w:bookmarkStart w:id="39" w:name="__Fieldmark__126_17275295"/>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ertified Special Education Teach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128_17275295"/>
            <w:bookmarkStart w:id="41" w:name="__Fieldmark__128_17275295"/>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129_17275295"/>
            <w:bookmarkStart w:id="43" w:name="__Fieldmark__129_17275295"/>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130_17275295"/>
            <w:bookmarkStart w:id="45" w:name="__Fieldmark__130_17275295"/>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131_17275295"/>
            <w:bookmarkStart w:id="47" w:name="__Fieldmark__131_17275295"/>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132_17275295"/>
            <w:bookmarkStart w:id="49" w:name="__Fieldmark__132_17275295"/>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pecial Education Paraprofession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134_17275295"/>
            <w:bookmarkStart w:id="51" w:name="__Fieldmark__134_17275295"/>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135_17275295"/>
            <w:bookmarkStart w:id="53" w:name="__Fieldmark__135_17275295"/>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136_17275295"/>
            <w:bookmarkStart w:id="55" w:name="__Fieldmark__136_17275295"/>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137_17275295"/>
            <w:bookmarkStart w:id="57" w:name="__Fieldmark__137_17275295"/>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138_17275295"/>
            <w:bookmarkStart w:id="59" w:name="__Fieldmark__138_17275295"/>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Food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140_17275295"/>
            <w:bookmarkStart w:id="61" w:name="__Fieldmark__140_17275295"/>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41_17275295"/>
            <w:bookmarkStart w:id="63" w:name="__Fieldmark__141_17275295"/>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42_17275295"/>
            <w:bookmarkStart w:id="65" w:name="__Fieldmark__142_17275295"/>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43_17275295"/>
            <w:bookmarkStart w:id="67" w:name="__Fieldmark__143_17275295"/>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44_17275295"/>
            <w:bookmarkStart w:id="69" w:name="__Fieldmark__144_17275295"/>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Transportation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46_17275295"/>
            <w:bookmarkStart w:id="71" w:name="__Fieldmark__146_17275295"/>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47_17275295"/>
            <w:bookmarkStart w:id="73" w:name="__Fieldmark__147_17275295"/>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48_17275295"/>
            <w:bookmarkStart w:id="75" w:name="__Fieldmark__148_17275295"/>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49_17275295"/>
            <w:bookmarkStart w:id="77" w:name="__Fieldmark__149_17275295"/>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50_17275295"/>
            <w:bookmarkStart w:id="79" w:name="__Fieldmark__150_17275295"/>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dmissions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52_17275295"/>
            <w:bookmarkStart w:id="81" w:name="__Fieldmark__152_17275295"/>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53_17275295"/>
            <w:bookmarkStart w:id="83" w:name="__Fieldmark__153_17275295"/>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54_17275295"/>
            <w:bookmarkStart w:id="85" w:name="__Fieldmark__154_17275295"/>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55_17275295"/>
            <w:bookmarkStart w:id="87" w:name="__Fieldmark__155_17275295"/>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56_17275295"/>
            <w:bookmarkStart w:id="89" w:name="__Fieldmark__156_17275295"/>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cial Worke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59_17275295"/>
            <w:bookmarkStart w:id="91" w:name="__Fieldmark__159_17275295"/>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60_17275295"/>
            <w:bookmarkStart w:id="93" w:name="__Fieldmark__160_17275295"/>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61_17275295"/>
            <w:bookmarkStart w:id="95" w:name="__Fieldmark__161_17275295"/>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62_17275295"/>
            <w:bookmarkStart w:id="97" w:name="__Fieldmark__162_17275295"/>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63_17275295"/>
            <w:bookmarkStart w:id="99" w:name="__Fieldmark__163_17275295"/>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hild Study Team Member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66_17275295"/>
            <w:bookmarkStart w:id="101" w:name="__Fieldmark__166_17275295"/>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67_17275295"/>
            <w:bookmarkStart w:id="103" w:name="__Fieldmark__167_17275295"/>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68_17275295"/>
            <w:bookmarkStart w:id="105" w:name="__Fieldmark__168_17275295"/>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69_17275295"/>
            <w:bookmarkStart w:id="107" w:name="__Fieldmark__169_17275295"/>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70_17275295"/>
            <w:bookmarkStart w:id="109" w:name="__Fieldmark__170_17275295"/>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p>
      <w:pPr>
        <w:pStyle w:val="Normal"/>
        <w:autoSpaceDE w:val="false"/>
        <w:spacing w:before="100" w:after="100"/>
        <w:ind w:left="480" w:hanging="480"/>
        <w:jc w:val="both"/>
        <w:rPr>
          <w:rFonts w:ascii="Palatino Linotype" w:hAnsi="Palatino Linotype" w:cs="Palatino Linotype"/>
          <w:sz w:val="24"/>
          <w:szCs w:val="24"/>
        </w:rPr>
      </w:pPr>
      <w:r>
        <w:rPr>
          <w:rFonts w:cs="Palatino Linotype" w:ascii="Palatino Linotype" w:hAnsi="Palatino Linotype"/>
          <w:b/>
          <w:bCs/>
          <w:iCs/>
          <w:sz w:val="24"/>
          <w:szCs w:val="24"/>
        </w:rPr>
        <w:t>1.a. Provide a description of proposed improvements and/or corrective actions that need to be taken if a rating of “Needs Improvement” or “Unsatisfactory” is assigned. Include a description of actions that have</w:t>
      </w:r>
      <w:r>
        <w:rPr>
          <w:rFonts w:cs="Palatino Linotype" w:ascii="Palatino Linotype" w:hAnsi="Palatino Linotype"/>
          <w:b/>
          <w:bCs/>
          <w:i/>
          <w:iCs/>
          <w:sz w:val="24"/>
          <w:szCs w:val="24"/>
        </w:rPr>
        <w:t xml:space="preserve"> </w:t>
      </w:r>
      <w:r>
        <w:rPr>
          <w:rFonts w:cs="Palatino Linotype" w:ascii="Palatino Linotype" w:hAnsi="Palatino Linotype"/>
          <w:b/>
          <w:bCs/>
          <w:iCs/>
          <w:sz w:val="24"/>
          <w:szCs w:val="24"/>
        </w:rPr>
        <w:t>been initiated or are formally planned.</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lang w:val="en-US" w:eastAsia="en-US"/>
        </w:rPr>
      </w:pPr>
      <w:r>
        <w:fldChar w:fldCharType="begin">
          <w:ffData>
            <w:name w:val="Text10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t>There needs to be additional staff hired.  Some special education teachers are split between classrooms and our psychologist is district wide.  We must outsource for a psychiatrist.</w:t>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lang w:val="en-US" w:eastAsia="en-US"/>
        </w:rPr>
        <w:t>There needs to be additional training to all.  ESP teachers are not included in some vital workshop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 xml:space="preserve">Describe any improvements related to Student Services made within the past five years. </w:t>
      </w: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5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The Hopkins building has served as  the Freshman building for the past two years.  This has given the</w:t>
      </w:r>
      <w:r>
        <w:rPr>
          <w:rFonts w:cs="Palatino Linotype" w:ascii="Palatino Linotype" w:hAnsi="Palatino Linotype"/>
          <w:b w:val="false"/>
          <w:sz w:val="24"/>
          <w:vertAlign w:val="superscript"/>
          <w:lang w:val="en-US" w:eastAsia="en-US"/>
        </w:rPr>
        <w:t xml:space="preserve"> 9</w:t>
      </w:r>
      <w:r>
        <w:rPr>
          <w:rFonts w:cs="Palatino Linotype" w:ascii="Palatino Linotype" w:hAnsi="Palatino Linotype"/>
          <w:b w:val="false"/>
          <w:sz w:val="24"/>
          <w:lang w:val="en-US" w:eastAsia="en-US"/>
        </w:rPr>
        <w:t>th graders needed attention.  There have been some new additions to the special education staff.  The school now has a program for those who are autistic.</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Student Servic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1"/>
          <w:numId w:val="5"/>
        </w:numPr>
        <w:tabs>
          <w:tab w:val="left" w:pos="720" w:leader="none"/>
        </w:tabs>
        <w:ind w:left="720" w:hanging="360"/>
        <w:jc w:val="both"/>
        <w:rPr/>
      </w:pPr>
      <w:r>
        <w:fldChar w:fldCharType="begin">
          <w:ffData>
            <w:name w:val="Text102"/>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9</w:t>
      </w:r>
      <w:r>
        <w:rPr>
          <w:rFonts w:cs="Palatino Linotype" w:ascii="Palatino Linotype" w:hAnsi="Palatino Linotype"/>
          <w:b w:val="false"/>
          <w:sz w:val="24"/>
          <w:vertAlign w:val="superscript"/>
        </w:rPr>
        <w:t>th</w:t>
      </w:r>
      <w:r>
        <w:rPr>
          <w:rFonts w:cs="Palatino Linotype" w:ascii="Palatino Linotype" w:hAnsi="Palatino Linotype"/>
          <w:b w:val="false"/>
          <w:sz w:val="24"/>
        </w:rPr>
        <w:t xml:space="preserve"> Grade Building with its own adminstrator</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Autism program within the school</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Transportation has no problems</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Food Services have been good</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All information regarding policies and procedures are readily available on the district webpage</w:t>
      </w:r>
      <w:r/>
      <w:r>
        <w:rPr>
          <w:sz w:val="24"/>
          <w:b w:val="false"/>
          <w:rFonts w:cs="Palatino Linotype" w:ascii="Palatino Linotype" w:hAnsi="Palatino Linotype"/>
        </w:rPr>
        <w:fldChar w:fldCharType="end"/>
      </w: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tudent Servic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Are there student services standard indicators not met or in need of improvement that inhibit the attainment of the organizational capacity objective?</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0" w:name="__Fieldmark__174_17275295"/>
            <w:bookmarkStart w:id="111" w:name="__Fieldmark__174_17275295"/>
            <w:bookmarkEnd w:id="1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2" w:name="__Fieldmark__175_17275295"/>
            <w:bookmarkStart w:id="113" w:name="__Fieldmark__175_17275295"/>
            <w:bookmarkEnd w:id="1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We have been able to find evidence for each of the questions that apply to BTH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oard of Education policies are present for all to see on the district webpage proving that student services are working smoothly and efficientl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3276600" cy="0"/>
                <wp:effectExtent l="0" t="28575" r="0" b="28575"/>
                <wp:wrapNone/>
                <wp:docPr id="4" name=""/>
                <a:graphic xmlns:a="http://schemas.openxmlformats.org/drawingml/2006/main">
                  <a:graphicData uri="http://schemas.microsoft.com/office/word/2010/wordprocessingShape">
                    <wps:wsp>
                      <wps:cNvSpPr/>
                      <wps:spPr>
                        <a:xfrm>
                          <a:off x="0" y="0"/>
                          <a:ext cx="3276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53.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4" w:name="__Fieldmark__178_17275295"/>
      <w:bookmarkStart w:id="115" w:name="__Fieldmark__178_17275295"/>
      <w:bookmarkEnd w:id="1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6" w:name="__Fieldmark__179_17275295"/>
      <w:bookmarkStart w:id="117" w:name="__Fieldmark__179_17275295"/>
      <w:bookmarkEnd w:id="11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32"/>
          <w:szCs w:val="28"/>
          <w:u w:val="single"/>
        </w:rPr>
      </w:pPr>
      <w:r>
        <w:rPr>
          <w:rFonts w:cs="Palatino Linotype" w:ascii="Palatino Linotype" w:hAnsi="Palatino Linotype"/>
          <w:b w:val="false"/>
          <w:sz w:val="32"/>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u w:val="single"/>
        </w:rPr>
        <w:t>Instruction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8" w:name="__Fieldmark__180_17275295"/>
      <w:bookmarkStart w:id="119" w:name="__Fieldmark__180_17275295"/>
      <w:bookmarkEnd w:id="11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Admissions criteria (if applicable)</w:t>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0" w:name="__Fieldmark__181_17275295"/>
      <w:bookmarkStart w:id="121" w:name="__Fieldmark__181_17275295"/>
      <w:bookmarkEnd w:id="12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Description of guidance and counseling services available</w:t>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2" w:name="__Fieldmark__182_17275295"/>
      <w:bookmarkStart w:id="123" w:name="__Fieldmark__182_17275295"/>
      <w:bookmarkEnd w:id="12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Results of follow-up studies of graduates</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rPr/>
      </w:pPr>
      <w:r>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Student Services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720"/>
        </w:tabs>
        <w:ind w:left="720" w:hanging="360"/>
      </w:pPr>
      <w:rPr>
        <w:b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32:00Z</dcterms:created>
  <dc:creator> Kenneth Kastle</dc:creator>
  <dc:description/>
  <dc:language>en-US</dc:language>
  <cp:lastModifiedBy>nfranco</cp:lastModifiedBy>
  <dcterms:modified xsi:type="dcterms:W3CDTF">2009-10-08T13:32:00Z</dcterms:modified>
  <cp:revision>2</cp:revision>
  <dc:subject/>
  <dc:title>MIDDLE STATES STANDARD </dc:title>
</cp:coreProperties>
</file>